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07888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81505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60873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10940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