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1564436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356037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7877452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833793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