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550166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160115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510299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472198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