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82090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96241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55390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11833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