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05135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51012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293381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508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