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44340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68034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