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745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092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777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845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