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88949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863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19868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8893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