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666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6848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5449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5234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