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6292478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1982103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6386341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1722061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