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0439044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04390442"/>
            <w:bookmarkStart w:id="1" w:name="__Fieldmark__0_180439044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