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35537842"/>
      <w:bookmarkStart w:id="1" w:name="__Fieldmark__3_17355378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35537842"/>
      <w:bookmarkStart w:id="3" w:name="__Fieldmark__4_17355378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355378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35537842"/>
      <w:bookmarkStart w:id="5" w:name="__Fieldmark__6_17355378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