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397246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546471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2909464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