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838340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1766399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490976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