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418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794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209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737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981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182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198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2091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424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115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688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810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714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