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830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089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515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683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39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901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005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399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5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780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01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652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063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63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229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561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785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