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4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86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19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96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969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67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01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525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57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460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944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37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09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96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66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