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03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29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5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9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076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333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294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37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95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108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67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22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55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