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4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41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277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16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265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67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965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716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280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75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0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00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77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655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398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723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79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