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23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37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1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2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64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77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02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72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38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092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739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74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19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1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