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68288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26917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0518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26585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661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95488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97955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8733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58481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39445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5173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6613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68018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80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66333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63540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4226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39227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9706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73867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228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92825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99637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28569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29349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3074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5478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0542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1888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53882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8627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4884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879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99648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58914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815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24420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95532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58540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