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4955027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7042310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6217610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129506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7712013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728250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2555434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4202997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5542910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4515424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2416645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3070407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0719319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4555884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3762501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8687559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4463306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2102056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4499807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7650078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7153824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4592398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4833757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3871238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2130894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5517602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459546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5744886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9623951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2858469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6890790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6048432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5154125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0544358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0325705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20668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2988864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4857710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2845000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