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82452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45143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030413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536383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